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6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  1,2,3,4   СРЕДНЯЯ ДЛИТЕЛЬНОСТЬ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ХИРУРГИЧЕСКИЙ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ТРАВМАТОЛОГИЧЕСКИЙ, УРОЛОГИЧЕСКИЙ, ГИНЕК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.0 ТРАВМА СЕЛЕЗЕНКИ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36.1 ТРАВМА ПЕЧЕНИ И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 36.2 ТРАВМА ПОДЖЕЛУДОЧНОЙ ЖЕЛЕЗЫ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36.3 ТРАВМА ЖЕЛУД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7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ИМЕПЕРИДИН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СТР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АМИЗОЛ НАТРИЯ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РОПАРИН КАЛЬЦИЯ 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УДАЛЕНИЕ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ШОВ ПОВРЕЖДЕН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ОВРЕЖДЕН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0:00Z</dcterms:created>
  <dc:creator>Hospital</dc:creator>
  <dc:description/>
  <cp:keywords/>
  <dc:language>en-US</dc:language>
  <cp:lastModifiedBy>sokolovaev</cp:lastModifiedBy>
  <dcterms:modified xsi:type="dcterms:W3CDTF">2012-10-08T07:35:00Z</dcterms:modified>
  <cp:revision>21</cp:revision>
  <dc:subject/>
  <dc:title>ШИФР КСГ     44057075      УРОВЕНЬ 1   СРЕДНЯЯ ДЛИТЕЛЬНОСТЬ  24</dc:title>
</cp:coreProperties>
</file>